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ие требования к оборудованию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ачалка – балансир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алка-балансир, состоящая из основания, изготовленного из  металлической трубы диаметром 32 мм, толщина стенок 3,5 мм, материал – сталь Ст3 и доски-балансира 40х200х2000 мм, изготовленной  из хвойных пород деревьев, сверху покрытой водостойкой фанерой толщиной 9 мм, поручней из металлической трубы диаметром 15 мм (покрыт краской устойчивой к УФ). Высота от уровня земли до сиденья - 0,37 м, высота спинки сидения - 0,35 м. Максимальная высота  при подъеме - 0,50 м. Доска балансир на опорной части крепиться к основанию при помощи шарнирного соединения. Качалка-балансир предназначается для одновременного качания двух детей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таллические детали должны быть окрашены полимерными порошковыми красками, деревянные детали окрашиваются краской «Тиккурила» или ее эквивалентом, устойчивыми к УФ излучению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чалка – балансир соответствует ГОСТ Р 52233-2004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делия  соответствуют требованиям СЭЗ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1615</wp:posOffset>
            </wp:positionH>
            <wp:positionV relativeFrom="paragraph">
              <wp:posOffset>3810</wp:posOffset>
            </wp:positionV>
            <wp:extent cx="2200275" cy="20332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98140</wp:posOffset>
            </wp:positionH>
            <wp:positionV relativeFrom="paragraph">
              <wp:posOffset>189230</wp:posOffset>
            </wp:positionV>
            <wp:extent cx="3190875" cy="16478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) Песочниц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очный дворик размером   1,44 х 1,44 м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155315</wp:posOffset>
            </wp:positionH>
            <wp:positionV relativeFrom="paragraph">
              <wp:posOffset>513080</wp:posOffset>
            </wp:positionV>
            <wp:extent cx="2914650" cy="21710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 xml:space="preserve">Высота по внешнему краю 0,32 м. Песочница четырехугольной формы. Бортовые доски - деревянная доска хвойных пород деревьев. Борта скреплены металлическими уголкам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228600</wp:posOffset>
            </wp:positionV>
            <wp:extent cx="3048000" cy="16770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3) Детская карусель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аметр платформы 1,620 м. Высота карусели - 0,45 м. Состоит  из  круглой вращающейся платформы с шестью деревянными сиденьями с металлическими поручнями и спинками. Каркас платформы изготавливается из металлической трубы и уголка 50х50х5 мм. Пол платформы изготавливается из влагостойкой ламинированной фанеры толщиной 24 мм, сорт фанера ВВ/ВВ. Сиденья карусели деревянные, толщина 40 мм, изготавливаются из сосны. Платформа карусели крепится к валу поручнями, изготовленными из металлической трубы. Механизм для вращения состоит из двух нижних и одного верхнего подшипников. Основание карусели крепится  к каркасу фундамента, который бетонируется. Каркас фундамента изготавливается из уголка 63х63х5 мм  и прутка – арматура диаметром 16 мм А-1 Ст3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Металлические детали окрашиваются полимерными порошковыми красками, деревянные детали окрашиваются краской «Тиккурила» или ее эквивалентом, устойчивыми к УФ излучению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арусель соответствует ГОСТ Р 52300-2004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изделия  соответствуют требованиям СЭЗ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мплект входит каркас фундамента для карусели. 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78740</wp:posOffset>
            </wp:positionH>
            <wp:positionV relativeFrom="paragraph">
              <wp:posOffset>94615</wp:posOffset>
            </wp:positionV>
            <wp:extent cx="2743200" cy="173609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983230</wp:posOffset>
            </wp:positionH>
            <wp:positionV relativeFrom="paragraph">
              <wp:posOffset>125095</wp:posOffset>
            </wp:positionV>
            <wp:extent cx="3039110" cy="16960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b/>
          <w:sz w:val="26"/>
          <w:szCs w:val="26"/>
          <w:lang w:eastAsia="ar-SA" w:bidi="ar-SA"/>
        </w:rPr>
        <w:t>4) Гимнастический городок</w:t>
      </w:r>
    </w:p>
    <w:p>
      <w:pPr>
        <w:pStyle w:val="Normal"/>
        <w:jc w:val="both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Гимнастический городок с полипропиленовой сеткой, шведскими стенками, турниками, баскетбольным  щитом.</w:t>
      </w:r>
    </w:p>
    <w:p>
      <w:pPr>
        <w:pStyle w:val="Normal"/>
        <w:jc w:val="both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Максимальная высота 2,64 м, высота лестниц 2,1 м, длина 7,85 м, ширина 4,23 м. В состав комплекта входят три шведские стенки разной высоты, бум, два турника, полипропиленовая сетка для лазания, баскетбольный щит с кольцом, альпинистская стенка с канатом, шест-спираль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ы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столбы – клееный сосновый брус с металлическими оцинкованными подпятниками, стальные детали и конструкции  окрашены полимерными красителями, крепежные элементы оцинкованы. Изделие бетонируетс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945890</wp:posOffset>
            </wp:positionH>
            <wp:positionV relativeFrom="paragraph">
              <wp:posOffset>33655</wp:posOffset>
            </wp:positionV>
            <wp:extent cx="2171700" cy="258064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1115</wp:posOffset>
            </wp:positionH>
            <wp:positionV relativeFrom="paragraph">
              <wp:posOffset>55880</wp:posOffset>
            </wp:positionV>
            <wp:extent cx="3381375" cy="17716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eastAsia="Times New Roman" w:cs="Calibri" w:ascii="Times New Roman" w:hAnsi="Times New Roman"/>
          <w:b/>
          <w:sz w:val="26"/>
          <w:szCs w:val="26"/>
          <w:lang w:eastAsia="ar-SA" w:bidi="ar-SA"/>
        </w:rPr>
        <w:t>5) Качалка на  пружине « Кораблик»</w:t>
      </w: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Высота качалки 1,00 м, ширина 1,00 м, высота пружины 0,36 м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 xml:space="preserve">Корпус качалки изготовлен из водостойкой фанеры толщиной 24 мм, крепится к двойной  пружине, которая изготовлена из высоколегированной стали, диаметром 12 мм, расстояние между витками 25 мм, крепится с помощью прессования к оцинкованному стакану на пластине, диаметр пружины 150 мм  Ручки изготовлены из круглой стальной трубы, диаметр 22 мм. Металлические детали окрашены полимерными порошковыми красками, деревянные детали окрашены краской «Тиккурила» </w:t>
      </w:r>
      <w:r>
        <w:rPr>
          <w:rFonts w:cs="Times New Roman" w:ascii="Times New Roman" w:hAnsi="Times New Roman"/>
          <w:sz w:val="26"/>
          <w:szCs w:val="26"/>
        </w:rPr>
        <w:t>или ее эквивалентом, устойчивыми к</w:t>
      </w: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 xml:space="preserve"> УФ излучению. Крепёж оцинкован. Выступающие части крепежа (гайки, края болтов закрыты  пластмассовыми заглушками). Пружина крепится  к каркасу фундамента, который бетонируется. Каркас фундамента изготовлен из уголка 63х63х5 мм  и прутка – арматура диаметром 16 мм А-1 Ст3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 xml:space="preserve">Качалка – балансир соответствует ГОСТ Р 52233-2004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Все изделия  соответствуют требованиям СЭЗ</w:t>
      </w:r>
      <w:r>
        <w:rPr>
          <w:sz w:val="26"/>
          <w:szCs w:val="26"/>
        </w:rPr>
        <w:t>.</w:t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6195</wp:posOffset>
            </wp:positionH>
            <wp:positionV relativeFrom="paragraph">
              <wp:posOffset>79375</wp:posOffset>
            </wp:positionV>
            <wp:extent cx="2309495" cy="171640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93060</wp:posOffset>
            </wp:positionH>
            <wp:positionV relativeFrom="paragraph">
              <wp:posOffset>140970</wp:posOffset>
            </wp:positionV>
            <wp:extent cx="3043555" cy="207391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355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Детская горка</w:t>
      </w:r>
    </w:p>
    <w:p>
      <w:pPr>
        <w:pStyle w:val="Normal"/>
        <w:jc w:val="both"/>
        <w:rPr/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Горка высотой - 1.5 м. Выполнена из нержавеющей стали 1.5 мм, единым размером без стыков. Имеет округления и зону торможения в нижней части. На верхней площадке стартовый участок оборудован боковыми бортиками, а также предохранительной перекладиной в виде профильной трубы 50Х25 см, толщина стенки 3 мм. Борта горки не менее 15 см. высотой выполнены из водостойкой фанеры толщиной 24 м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993390</wp:posOffset>
            </wp:positionH>
            <wp:positionV relativeFrom="paragraph">
              <wp:posOffset>169545</wp:posOffset>
            </wp:positionV>
            <wp:extent cx="2705100" cy="2686050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16510</wp:posOffset>
            </wp:positionH>
            <wp:positionV relativeFrom="paragraph">
              <wp:posOffset>39370</wp:posOffset>
            </wp:positionV>
            <wp:extent cx="2609850" cy="192151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b/>
          <w:sz w:val="26"/>
          <w:szCs w:val="26"/>
          <w:lang w:eastAsia="ar-SA" w:bidi="ar-SA"/>
        </w:rPr>
        <w:t>7) Детские качели двойные</w:t>
      </w:r>
    </w:p>
    <w:p>
      <w:pPr>
        <w:pStyle w:val="Normal"/>
        <w:jc w:val="both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t>В комплекте: две "доски-качалки"; материал: сталь; повышенная устойчивость за счет прилагаемых якорей для укрепления в бетоне. Стабильные угловые соединения или сварные швы. Размеры (Д.Ш.В.): 283 х 169 х 247 см.</w:t>
      </w:r>
    </w:p>
    <w:p>
      <w:pPr>
        <w:pStyle w:val="Normal"/>
        <w:jc w:val="both"/>
        <w:rPr>
          <w:rFonts w:ascii="Times New Roman" w:hAnsi="Times New Roman" w:eastAsia="Times New Roman" w:cs="Calibri"/>
          <w:sz w:val="26"/>
          <w:szCs w:val="26"/>
          <w:lang w:eastAsia="ar-SA" w:bidi="ar-SA"/>
        </w:rPr>
      </w:pPr>
      <w:r>
        <w:rPr>
          <w:rFonts w:eastAsia="Times New Roman" w:cs="Calibri" w:ascii="Times New Roman" w:hAnsi="Times New Roman"/>
          <w:sz w:val="26"/>
          <w:szCs w:val="26"/>
          <w:lang w:eastAsia="ar-SA" w:bidi="ar-SA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349500</wp:posOffset>
            </wp:positionH>
            <wp:positionV relativeFrom="paragraph">
              <wp:posOffset>158115</wp:posOffset>
            </wp:positionV>
            <wp:extent cx="3139440" cy="2969895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7145</wp:posOffset>
            </wp:positionH>
            <wp:positionV relativeFrom="paragraph">
              <wp:posOffset>100965</wp:posOffset>
            </wp:positionV>
            <wp:extent cx="1957070" cy="2426970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Все оборудование должно сопровождается сертификатами соответствия по безопасной эксплуатации оборудования  ГОСТ 52167-2003, ГОСТ 52168-2003, ГОСТ  52169-2003, ГОСТ 52299-2003 ГОСТ 52300-2004, ГОСТ 52301-2004 и гигиеническими сертификатами на материалы. На материалы должны предоставляться сертификаты СНПИИН. Каждое изделие сопровождается техническим паспортом, в котором указано предназначение, заводской номер, правила безопасной эксплуатации. Срок гарантии не менее 12 месяцев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ребования к материалам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изготовления деревянных деталей используется древесина хвойных пород влажностью 7-10%. Деревянные изделия должны быть тщательно отшлифованы. Стальные детали и конструкции  окрашены полимерными красителями, крепежные элементы оцинкованы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ребования безопасности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рки должны иметь предохраняющие барьеры или перила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е для лазания не должно превышать 4 м; поручни должны полностью обхватываться рукой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тупающие части и края болтов прикрываются заглушками, размеры отверстий, тоннелей, решеток сеток и др. не должны представлять собой опасность для застревания пальцев рук, ног, головы ребёнка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се детали оборудования крепятся к фундаментам или бетонируются;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таллические детали — должны иметь плавные радиусы и тщательную обработку швов.</w:t>
        <w:tab/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ДСБиО</w:t>
        <w:tab/>
        <w:tab/>
        <w:tab/>
        <w:tab/>
        <w:tab/>
        <w:t xml:space="preserve">                        Э.Б. Гадие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;MS Mincho" w:cs="DejaVu Sans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51:00Z</dcterms:created>
  <dc:creator>Юрий</dc:creator>
  <dc:description/>
  <dc:language>en-US</dc:language>
  <cp:lastModifiedBy>LAPTOP</cp:lastModifiedBy>
  <cp:lastPrinted>2010-12-20T12:10:00Z</cp:lastPrinted>
  <dcterms:modified xsi:type="dcterms:W3CDTF">2010-12-24T09:51:00Z</dcterms:modified>
  <cp:revision>2</cp:revision>
  <dc:subject/>
  <dc:title/>
</cp:coreProperties>
</file>